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奉节县大树镇人民政府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sz w:val="44"/>
          <w:szCs w:val="44"/>
        </w:rPr>
        <w:t>年中央自然灾害救灾资金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</w:t>
      </w:r>
      <w:r>
        <w:rPr>
          <w:rFonts w:eastAsia="方正仿宋_GBK" w:cs="方正仿宋_GBK" w:ascii="方正仿宋_GBK" w:hAnsi="方正仿宋_GBK"/>
          <w:sz w:val="32"/>
          <w:szCs w:val="32"/>
        </w:rPr>
        <w:t>[2020]117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大树镇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中央自然灾害救灾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万元，根据大树镇实际情况，全面加强自然灾害生活补助工作。按照有关制度规定，灾害发生后根据灾情及时启动救灾应急响应，及时安排下拨自然灾害救灾资金，协助地方做好救灾应急和受灾群众生活救助各项工作，切实保障受灾群众基本生活；实行分类救助，突出重点，确保救灾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救灾资金总额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救灾资金执行数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对自然灾害受灾群众实行资金补助，后续即时回访，并调查灾后恢复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大树镇严格按照县级标准，对受灾群众进行生活补助，按照人口数来进行补助，其中建档立卡贫困人口是重点关注对象。大树镇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根据实际情况对受灾人员拨发灾害补助资金，总体绩效目标完成情况是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完成目标任务，即时完成回访调查等工作，慰问受灾群众，稳定受灾群众情绪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度救助贫困地区受灾群众人数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人，受灾贫困人员救助率达到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受灾群众接受救助后，生活情况等有明显好转，达到了救助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补助资金发放及时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镇镇受灾生活补助时长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此项目中受灾群众补助标准为：</w:t>
      </w:r>
      <w:r>
        <w:rPr>
          <w:rFonts w:eastAsia="方正仿宋_GBK" w:cs="方正仿宋_GBK" w:ascii="方正仿宋_GBK" w:hAnsi="方正仿宋_GBK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实施后受益贫困人口数为</w:t>
      </w:r>
      <w:r>
        <w:rPr>
          <w:rFonts w:eastAsia="方正仿宋_GBK" w:cs="方正仿宋_GBK" w:ascii="方正仿宋_GBK" w:hAnsi="方正仿宋_GBK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sz w:val="32"/>
          <w:szCs w:val="32"/>
        </w:rPr>
        <w:t>人，救助后家庭情况有所好转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完成后群众对政府的信任度有所提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自然灾害生活补助的实施，受益群众满意度为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生活补助的实施，没有偏离绩效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41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大树镇人民政府</w:t>
      </w:r>
    </w:p>
    <w:p>
      <w:pPr>
        <w:pStyle w:val="Normal"/>
        <w:spacing w:lineRule="exact" w:line="600"/>
        <w:ind w:firstLine="48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spacing w:lineRule="exact" w:line="594"/>
        <w:ind w:firstLine="41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cp:keywords/>
  <dc:language>en-US</dc:language>
  <cp:lastModifiedBy>Administrator</cp:lastModifiedBy>
  <dcterms:modified xsi:type="dcterms:W3CDTF">2021-06-09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B6DE6F21249C6B9DB6302C93EFFFD</vt:lpwstr>
  </property>
  <property fmtid="{D5CDD505-2E9C-101B-9397-08002B2CF9AE}" pid="3" name="KSOProductBuildVer">
    <vt:lpwstr>2052-11.1.0.10495</vt:lpwstr>
  </property>
</Properties>
</file>